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left" w:pos="4678" w:leader="none"/>
        </w:tabs>
        <w:spacing w:lineRule="auto" w:line="240"/>
        <w:ind w:left="5954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ежние 2</w:t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spacing w:lineRule="auto" w:line="240"/>
        <w:ind w:left="5954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№ 44</w:t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spacing w:lineRule="auto" w:line="240"/>
        <w:ind w:left="5954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 мая 2013 г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проверок при осуществлении муниципального контроля 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м установленных тарифов на услуги муниципаль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тарных предприятий и муниципальных учрежд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Рождественского сельсове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оведения проверок при осуществлении муниципального контроля за применением установленных тарифов на услуги муниципальных унитарных предприятий и муниципальных учреждений на территории Рождественского сельсовета (далее - административный регламент) разработан в соответствии с положениями п.4 ч.1 ст.17, п.6 ч.10 ст.35 Федерального закона от 06.10.2003г № 131-ФЗ «Об общих принципах организации местного самоуправления в Российской Федерации», с Федеральным законом от 26.12.2008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соответствие с Уставом Рождественского сельсовета, постановлением администрации Рождественского сельсовета N 41 «Об  утверждении  Положения  о порядке  установления  тарифов на  услуги»     1.2. Административный регламент устанавливает стандарт и порядок проведения проверок при осуществлении муниципального контроля за применением установленных тарифов на услуги муниципальных    унитарных предприятий и муниципальных учреждений на территории Рождественского сельсовета (далее - муниципальный тарифный контрол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оведения проверок при осуществлении муниципального тарифного контр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униципальный тарифный контроль осуществляет администрация Рождествен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униципальный тарифный контроль осуществляется в соответствии 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N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6.12.2008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вом Рождественского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Рождественского сельсовета N 41 «Об  утверждении  Положения  о порядке  установления  тарифов на  услуги»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3. Муниципальный тарифный контроль проводится в форме проверок (плановых и внеплановых) в отношении муниципальных унитарных предприятий и муниципальных учреждений (далее - субъект проверк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4. Субъекты проверок представляют документы, связанные с целями, задачами и предметом проверки, в соответствии с требованиями Федерального закона от 26.12.2008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Документы представляются в виде копий, заверенных подписью руководителя, иного уполномоченного (должностного) лица и печатью (при ее наличи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5. Сроки проведения плановых и внеплановых проверок (документарных и (или) выездных) не могут превышать двадцати рабочих дн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6. Результатом муниципального тарифного контроля является акт проверки (далее - акт) и принятие мер при выявлении нарушений в деятельности субъекта прове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7. Муниципальный тарифный контроль осуществляется на безвозмездной осно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8. Информация о местонахождении, номерах контактных телефонов, адресах электронной почты и графике работы  отдела  экономики, осуществляющего муниципальный тарифный контроль  приводится в приложении 1 и размещается на официальном сайте администрации Рождественского сельсов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9. Информация о вопросах осуществления муниципального тарифного контроля предоставляется субъектам проверок и иным заинтересованным лицам (далее - заявители) в устной (лично или по телефону) или письменной форм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 ответе на телефонный звонок должностное лицо администрации Рождественского сельсовета (далее - должностное лицо) представляет информацию о наименовании структурного подразделения, фамилии, имени, отчестве и должности, подробно, со ссылками на соответствующие нормативные правовые акты, информируют обратившихся по интересующим их вопрос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обращении за информацией заявителя лично должностные лица обязаны принять его в соответствии с графиком работы. Продолжительность приема при личном обращении - 10 минут. Время ожидания в очереди при личном обращении не должна превышать 2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сли для подготовки ответа требуется продолжительное время, должностные лица, осуществляющие устное информирование, могут предложить заявителю обратиться за необходимой информацией в письменной форме либо назначить другое удобное для заявителя время для устного информирования в соответствии с графиком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направлении запроса государственным органам,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ое лицо вправе продлить срок рассмотрения обращения не более чем на 30 дней, уведомив заявителя о продлении срока рассмот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вет дается в простой и понятной форме с указанием фамилии и номера телефона должностного л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Если в обращении не указана фамилия заявителя, направившего жалобу, и почтовый адрес, по которому должен быть направлен ответ, обращение остается без отв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сли текст обращения не поддается прочтению, ответ на обращение не подготавливается, о чем сообщается заявителю, его направившему, если его фамилия и почтовый адрес поддаются прочт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ращения, содержащие нецензурные либо оскорбительные выражения, угрозы жизни, здоровью и имуществу должностного лица, а также членов его семьи, оставляются без ответа по существу поставленных в них вопро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Если в обращении содержится вопрос, на который заявителю многократно давались письменные ответы по существу в связи с ранее направляемыми запросами, и при этом в обращении не приводятся новые доводы или обстоятельства, главой Рождественского сельсовета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имается решение о безосновательности очередного обращения и прекращении переписки с заявителем по данному вопросу при условии, что указанное и ранее направляемые обращения направлялись в администрацию Рождественского сельсовета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одному и тому же должностному лицу. О данном решении заявитель уведомляется письмен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исьменные обращения, содержащие вопросы, решение которых не входит в компетенцию  администрации Рождественского сельсовета, направляются в течение семи дней со дня их регистрации в соответствующий орган или соответствующему должностному лицу, в компетенцию которого входит решение поставленных в обращении вопросов, с уведомлением заявителя о переадресации обра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обращении за информацией по электронной почте ответ направляется по адресу электронной почты, указанному в обращ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3. Требования к порядку выполнения административных процеду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лок-схема последовательности административных процедур проведения проверок представлена в приложении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инятие решения о проведении провер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1.1. Проверки проводятся на основании  распоряжения администрации Рождественского сельсовета о проведении проверки. Проверка проводится должностными лицами, указанными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поряжен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одготовка распоряжения осуществляется в соответствии с типовой формой распоряжения (приказа), утвержденной приказом Министерства экономического развития Российской Федерации  от 30.04.2009 N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- приказ Минэкономразвития РФ) (приложение 3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отношении субъектов проверок осуществляются плановые и внеплановые проверки. Плановая и внеплановая проверки проводятся в форме документарной проверки и (или) выездной провер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1.2. В отношении одной организации плановая проверка проводится не чаще одного раза в три года в соответствии с ежегодным планом проведения плановых проверок, разработанным Отделом  экономики на соответствующий календарный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иповая форма ежегодного плана проведения плановых проверок  установлена постановлением Правительства Российской Федерации от 30.06.2010 N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ндивидуальных предпринимателей» (приложение 4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жегодный план проведения плановых проверок доводится до сведения заинтересованных лиц посредством его размещения на официальном сайте  администрации Рождественского сельсовета  сети Интернет и (или) опубликования в «Вестник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 1 сентября года, предшествующего году проведения плановых проверок, администрация Рождественского сельсовета направляет проект ежегодного плана проведения плановых проверок в органы прокура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поступлении от органов прокуратуры предложений об изменении ежегодного плана проведения плановых проверок администрация Рождественского сельсовета рассматривает указанные предложения и по итогам их рассмотрения до 1 ноября года, предшествующего году проведения плановых проверок, направляют в органы прокуратуры ежегодный план проведения плановых прове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1.3. Внеплановая проверка проводится по следующим основания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течение срока исполнения субъектом проверки ранее выданного предписания об устранении выявленного нарушения требований муниципальных правовых актов   администрации Рождественского сельсовета (далее - муниципальные правовые акты) по вопросам тарифной поли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тупление в администрацию Рождественского сельсовета обращений и заявлений граждан о нарушении прав потребителей (в случае обращения граждан, права которых нарушены) в  сфере применения установленных тарифов на услуги муниципальных унитарных предприятий и муниципальных учреждений на территории Рождествен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1.4. Обращения и заявления, не позволяющие установить лицо, обратившееся в администрацию Рождественского сельсовета, а также обращения и заявления, не содержащие сведений о фактах, указанных в абзаце третьем подпункта 3.1.3. не могут служить основанием для проведения внеплановой прове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дготовка к проведению провер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.1. Подготовку к проведению проверки осуществляют должностные лица, которым поручена организация проведения провер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2.2. Должностные лица уведомляют субъект проверки о начале ее проведения посредством направления копии распоряжения   администрации  Рождественского сельсовета о проведении провер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проведении плановой проверки - заказным почтовым отправлением с уведомлением о вручении или иным доступным способом не позднее трех рабочих дней до начала ее про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проведении внеплановой выездной проверки, за исключением внеплановой выездной проверки, основание проведения которой указано в абзаце третьем подпункта 3.1.3, - любым доступным способом не менее чем за двадцать четыре часа до начала ее про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Проведение провер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3.1. Предметом документарной проверки являются сведения, содержащиеся в документах субъектов проверки, устанавливающих их организационно-правовую форму, права и обязанности, документы, используемые при осуществлении их деятельности и связанные с исполнением требований, установленных муниципальными правовыми актами, а также с исполнением предпис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3.2. Документарная проверка (плановая и внеплановая) осуществляется по месту нахождения администрации Рождествен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проведении документарной проверки должностные лица не вправе требовать у субъекта проверки сведения и документы, не относящиеся к предмету документарной провер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3.3. В процессе проведения документарной проверки должностные лица рассматривают документы субъекта проверки, имеющиеся в распоряжении Отдела  экономики, в том числе акты предыдущих проверок, материалы рассмотрения дел об административных правонарушениях и иные документы о результатах  осуществленных в отношении этого субъекта провер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3.4. Если достоверность сведений, содержащихся в документах, имеющихся в распоряжении Отдела  экономики, вызывает обоснованные сомнения либо эти сведения не позволяют оценить исполнение субъектом проверки требований, установленных муниципальными правовыми актами, должностное лицо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копия распоряжения  администрации  Рождественского сельсовета о проведении документарной провер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течение десяти рабочих дней со дня получения мотивированного запроса субъекты проверок обязаны направить в администрацию рождественского сельсовета указанные в запросе документы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казанные в запросе документы представляются в виде копий, заверенных подписью руководителя, иного должностного лица или уполномоченного представителя субъекта проверки и печатью (при ее наличи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3.5. Если в ходе документарной проверки выявлены ошибки и (или) противоречия в представленных субъектом проверки документах либо несоответствие сведений, содержащихся в этих документах, сведениям, содержащимся в имеющихся в распоряжении администрации Рождественского сельсовета документах и (или) полученным в ходе осуществления муниципального контроля, информация об этом направляется субъекту проверки с требованием в течение 5(пяти) рабочих дней представить пояснения в письм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3.6. Должностное лицо, проводящее документарную проверку, обязано рассмотреть представленные руководителем или иным должностным лицом субъекта проверки, его уполномоченным представителем пояснения и документы, подтверждающие достоверность ранее представленных документов. Если после рассмотрения представленных пояснений и документов либо при отсутствии пояснений будут установлены признаки нарушения требований муниципальных правовых актов, должностное лицо проводит выездную провер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3.7. Предметом выездной проверки являются содержащиеся в документах субъекта проверки сведения и принимаемые субъектом проверок меры по исполнению требований муниципальных правовых а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3.8. Выездная проверка (плановая и внеплановая) проводится по месту нахождения субъекта проверки и (или) по месту фактического осуществления деятельности субъекта провер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3.9. Выездная проверка проводится, если при документарной проверке не представляется возможны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достовериться в полноте и достоверности,  имеющихся в распоряжении администрации Рождественского сельсовета документов субъекта провер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ценить соответствие деятельности субъекта проверки требованиям муниципальных правовых актов без проведения соответствующего мероприятия по контро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3.10. Выездная проверка начинается 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ъявления служебного удостоверения должностными лицами, уполномоченными на проведение выездной провер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язательного ознакомления руководителя или иного должностного лица субъекта проверки, его уполномоченного представителя о назначении выездной проверки (копия распоряжения администрации Рождественского сельсовета  вручается под роспись должностными лицами, проводящими проверку, руководителю, иному должностному лицу или уполномоченному представителю субъекта проверки одновременно с предъявлением служебных удостоверен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язательного ознакомления руководителя или иного должностного лица субъекта проверки, его уполномоченного представителя с полномочиями проводящих выездную проверку л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язательного ознакомления руководителя или иного должностного лица субъекта проверки, его уполномоченного представителя с целями, задачами, основаниями проведения выездной проверки, видами и объемом мероприятий по контролю,  со сроками и условиями ее прове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веренная печатью копия  распоряжения администрации  Рождественского сельсовета  о проведении выездной проверки вручается под роспись должностными лицами, проводящими проверку, руководителю, иному должностному лицу или уполномоченному представителю субъекта проверки одновременно с предъявлением служебных удостовер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Составление акта проведения провер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4.1. По результатам проведения проверки должностными лицами, осуществлявшими проверку, составляется акт проверки по типовой форме, утвержденной приказом Минэкономразвития РФ (приложение 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4.2. К акту прилагаются объяснения работников субъекта проверки, на которых возлагается ответственность за нарушение требований муниципальных правовых актов, предписания об устранении выявленных нарушений и иные связанные с результатами проведения проверки документы или их коп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лжностным лицом, уполномоченным на проведение проверки по результатам проведения проверки в журнале учета проверок, находящемся у субъекта проверки, производится запись о проведенной проверке, содержащая сведения о датах начала и окончания проведения проверки, времени ее проведения, правовых основания, целях, задачах и предмете проверки, о выявленных нарушениях и выданных предписаниях, а также указываются фамилии, имена, отчества и должности должностных лиц, проводящих проверку, их подпи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отсутствии журнала учета проверок в акте проверки делается соответствующая зап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4.3. Акт оформляется в двух экземплярах, один из которых с копиями приложений вручается руководителю, иному должностному лицу или уполномоченному представителю субъекта проверки под расписку об ознакомлении либо об отказе в ознакомлении с акт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отсутствии руководителя, иного должностного лица или уполномоченного представителя субъекта проверки, а также в случае отказа проверяемого должностного лица дать расписку об ознакомлении либо об отказе в ознакомлении с актом акт направляется заказным почтовым отправлением с уведомлением о вручении, которое приобщается к экземпляру акта проверки, хранящемуся в деле  администрации Рождествен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отказе руководителя, иного должностного лица или уполномоченного представителя субъекта проверки от получения для ознакомления акта на обоих экземплярах акта должностное лицо, проводившее проверку, делает надпись: «От получения для ознакомления акта проверки отказался» с указанием должности, фамилии, имени, отчества руководителя, иного должностного лица или уполномоченного представителя субъекта проверки и удостоверяет ее своей подписью. При проведении проверки несколькими должностными лицами надпись удостоверяется подписью не менее двух должностны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4.4. Акт считается полученным субъектом провер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 момента его вручения руководителю, иному должностному лицу или уполномоченному представителю субъекта проверки под распис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день его получения субъектом проверки, если акт направлен заказным почтовым отправлением с уведомлением о вруч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4.5. Субъект проверки в случае несогласия с фактами, выводами, предложениями, изложенными в акте,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Рождественского сельсовета в письменной форме возражения в отношении акта и (или) выданного предписания об устранении выявленных нарушений в целом или его отдельных положений. При этом субъект проверки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администрацию Рождествен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Принятие мер при выявлении нарушений в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ъекта провер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5.1. В случае выявления при проведении проверки нарушений субъектом проверки требований муниципальных правовых актов по вопросам тарифной политики должностные лица администрации Рождественского сельсовета, проводившие проверку, в пределах полномочий, предусмотренных законодательством Российской Федерации, муниципальными правовыми актами, обяз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дать субъекту проверки предписание об устранении выявленных нарушений с указанием сроков их устра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нять меры по контролю за устранением выявленных нарушений, их предупреждению, а также меры по привлечению лиц, допустивших выявленные нарушения, к ответствен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5.2. О мерах, принятых для выполнения предписания, субъект проверки должен сообщить в администрацию Рождественского сельсовета в установленный предписанием с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5.3. При непредставлении субъектом проверки в установленные сроки информации об устранении нарушений должностное лицо, уполномоченное на проведение проверки, рассматривает и устанавлив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зможность продления сроков устранения нарушений в случае наличия уважительных причин, не позволивших в установленные сроки устранить указанные наруш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личие основания для привлечения виновных лиц к ответственности  в соответствие с действующим  законодатель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5.4. Продление сроков устранения нарушений возможно при наличии ходатайства субъекта проверки с изложением причин, не позволивших устранить нарушения в установленные сроки, и подтверждением принятых к устранению м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и формы контроля за проведением провер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1. Контроль  за проведением проверок осуществляется в форме текущего контроля за соблюдением и исполнением административного регламента при проведении плановых и внеплановых проверок, полноты и качества проведения проверок главой Рождественского сельсо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2. Текущий контроль за соблюдением последовательности административных действий, определенных административными процедурами по проведению проверок, и принятием в ходе их исполнения решений осуществляется должностными лицами администрации Рождественского сельсовета, ответственными за организацию работы по проведению прове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3. Контроль за полнотой и качеством проведения проверок включает в себя проверку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4. Для проведения проверки  распоряжением администрации Рождественского сельсовета создается комисс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5. Периодичность проведения проверок носит плановый характер (осуществляется на основании полугодовых или годовых планов работы) и внеплановый характер (по конкретному обраще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6. Результаты проверки оформляются в виде акта проверки, в котором указываются выявленные недостатки и  предложения по их устран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кт проверки подписывается всеми членами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7. При проведении внеплановой проверки по конкретному обращению заинтересованного лица информация о результатах проверки направляется заинтересованному лицу по почте в течение 30 дней со дня регистрации письменного обращ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8. При выявлении нарушений по результатам проведения проверок виновные лица привлекаются к дисциплинарной ответ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обжалования действий (бездействия) должностных лиц  и решений, принятых в ходе проведения провер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1. Субъекты проверок, в случае нарушения их прав, имеют право обжаловать действия (бездействие) должностных лиц администрации рождественского сельсовета, а также принимаемые решения во внесудебном или судеб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2. Субъект проверки имеет право обратиться с жалобой в письменной, устной форме или направить жалобу по поч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Жалоба субъекта проверки в письменной форме должна содержать следующую информаци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амилию, имя, отчество заявителя, которым подается жалоба, почтовый должен быть направлен отве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именование органа, в который направляется жалоб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уть жалоб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ичную подпись и да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необходимости в подтверждение своих доводов субъект проверки прилагает к письменному обращению документы и материалы либо их копи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3. При обращении субъекта проверки в письменной форме срок рассмотрения обращения не должен превышать 15 дней с момента регистрации  обраще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администрацией Рождественского сельсовета принимается решение  об удовлетворении требований, указанных в жалобе либо об отказе в удовлетворении требов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исьменный ответ, содержащий результаты рассмотрения жалобы, направляется обратившемуся субъекту проверк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4. Если, по мнению субъекта проверки, решения, принятые в ходе проведения проверки, действия (бездействие) должностных лиц администрации Рождественского сельсовета нарушают его права и законные интересы, он  имеет право обратиться в суд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left="496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ведения проверок при осуществлении муниципального контроля за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м установленных тарифов на услуги муниципальных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тарных предприятий и муниципальных учреждений на территории Рождественск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месте нахождения, графике работы, справочных телефонах администрации Рождественского сельсовета</w:t>
      </w:r>
      <w:r>
        <w:rPr/>
        <w:t xml:space="preserve"> Новосибирской области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281"/>
        <w:gridCol w:w="2940"/>
        <w:gridCol w:w="1844"/>
        <w:gridCol w:w="1785"/>
      </w:tblGrid>
      <w:tr>
        <w:trPr/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№</w:t>
            </w:r>
            <w:r>
              <w:rPr>
                <w:rFonts w:cs="Calibri;Century Gothic"/>
              </w:rPr>
              <w:t xml:space="preserve"> </w:t>
            </w:r>
            <w:r>
              <w:rPr/>
              <w:t>п\п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График работы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правочные телефоны</w:t>
            </w:r>
          </w:p>
        </w:tc>
      </w:tr>
      <w:tr>
        <w:trPr/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ождественского сельсовета Купинского района Новосибирской области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765 Новосибирская область, Купинский район, с.Рождественка, ул. Южная 66</w:t>
            </w:r>
          </w:p>
          <w:p>
            <w:pPr>
              <w:pStyle w:val="Normal"/>
              <w:spacing w:before="0" w:after="0"/>
              <w:ind w:right="-159"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интернет-сайта: </w:t>
            </w:r>
            <w:r>
              <w:rPr>
                <w:rFonts w:cs="Times New Roman" w:ascii="Times New Roman" w:hAnsi="Times New Roman"/>
                <w:color w:val="0033CC"/>
                <w:sz w:val="28"/>
                <w:szCs w:val="28"/>
              </w:rPr>
              <w:t>http://</w:t>
            </w:r>
            <w:r>
              <w:rPr>
                <w:rFonts w:cs="Times New Roman" w:ascii="Times New Roman" w:hAnsi="Times New Roman"/>
                <w:color w:val="0033CC"/>
                <w:sz w:val="28"/>
                <w:szCs w:val="28"/>
                <w:u w:val="single"/>
                <w:lang w:val="en-US"/>
              </w:rPr>
              <w:t>rozhdestvenski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33CC"/>
                  <w:sz w:val="28"/>
                  <w:szCs w:val="28"/>
                </w:rPr>
                <w:t>.ru</w:t>
              </w:r>
            </w:hyperlink>
            <w:r>
              <w:rPr>
                <w:rFonts w:cs="Times New Roman" w:ascii="Times New Roman" w:hAnsi="Times New Roman"/>
                <w:color w:val="0033CC"/>
                <w:sz w:val="28"/>
                <w:szCs w:val="28"/>
                <w:u w:val="single"/>
                <w:lang w:val="en-US"/>
              </w:rPr>
              <w:t>/</w:t>
            </w:r>
          </w:p>
          <w:p>
            <w:pPr>
              <w:pStyle w:val="Normal"/>
              <w:spacing w:before="0" w:after="0"/>
              <w:ind w:right="-159" w:firstLine="72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33CC"/>
                <w:sz w:val="28"/>
                <w:szCs w:val="28"/>
                <w:u w:val="single"/>
                <w:lang w:val="en-US"/>
              </w:rPr>
              <w:t>contact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-четверг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7.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7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на обе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00 до 14.00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на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(38358)26-52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/факс (38358)26-5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проверок при осуществлении муниципального контроля за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м установленных тарифов на услуги муниципальных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тарных предприятий и муниципальных учреж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территории Рождественского сельсовета</w:t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Western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</w:rPr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административных процедур проведения проверок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9040</wp:posOffset>
                </wp:positionH>
                <wp:positionV relativeFrom="paragraph">
                  <wp:posOffset>130810</wp:posOffset>
                </wp:positionV>
                <wp:extent cx="3394075" cy="45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07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ункция по осуществл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7.25pt;height:35.5pt;mso-wrap-distance-left:9.05pt;mso-wrap-distance-right:9.05pt;mso-wrap-distance-top:0pt;mso-wrap-distance-bottom:0pt;margin-top:10.3pt;mso-position-vertical-relative:text;margin-left:95.2pt;mso-position-horizontal-relative:text">
                <v:fill opacity="0f"/>
                <v:textbox>
                  <w:txbxContent>
                    <w:p>
                      <w:pPr>
                        <w:pStyle w:val="ConsPlusNonformat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ункция по осуществлению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rPr>
          <w:rFonts w:eastAsia="Courier New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339465</wp:posOffset>
                </wp:positionH>
                <wp:positionV relativeFrom="paragraph">
                  <wp:posOffset>30480</wp:posOffset>
                </wp:positionV>
                <wp:extent cx="661035" cy="4876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2.95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670560" cy="5124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urier New"/>
        </w:rPr>
        <w:t xml:space="preserve">                           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9750</wp:posOffset>
                </wp:positionH>
                <wp:positionV relativeFrom="paragraph">
                  <wp:posOffset>80010</wp:posOffset>
                </wp:positionV>
                <wp:extent cx="2466975" cy="6794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неплановые мероприятия  по муниципальному     контро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25pt;height:53.5pt;mso-wrap-distance-left:9.05pt;mso-wrap-distance-right:9.05pt;mso-wrap-distance-top:0pt;mso-wrap-distance-bottom:0pt;margin-top:6.3pt;mso-position-vertical-relative:text;margin-left:24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неплановые мероприятия  по муниципальному     контро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80010</wp:posOffset>
                </wp:positionV>
                <wp:extent cx="1793875" cy="6794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лановые мероприятия по муниципальному  контро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25pt;height:53.5pt;mso-wrap-distance-left:9.05pt;mso-wrap-distance-right:9.05pt;mso-wrap-distance-top:0pt;mso-wrap-distance-bottom:0pt;margin-top:6.3pt;mso-position-vertical-relative:text;margin-left: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лановые мероприятия по муниципальному  контро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635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635" cy="457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250</wp:posOffset>
                </wp:positionH>
                <wp:positionV relativeFrom="paragraph">
                  <wp:posOffset>72390</wp:posOffset>
                </wp:positionV>
                <wp:extent cx="1793875" cy="6794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оставление плана плановых мероприятий по контро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25pt;height:53.5pt;mso-wrap-distance-left:9.05pt;mso-wrap-distance-right:9.05pt;mso-wrap-distance-top:0pt;mso-wrap-distance-bottom:0pt;margin-top:5.7pt;mso-position-vertical-relative:text;margin-left: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Составление плана плановых мероприятий по контро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9750</wp:posOffset>
                </wp:positionH>
                <wp:positionV relativeFrom="paragraph">
                  <wp:posOffset>72390</wp:posOffset>
                </wp:positionV>
                <wp:extent cx="2528570" cy="679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857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инятие решения  о проведении мероприятия  внеплан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1pt;height:53.5pt;mso-wrap-distance-left:9.05pt;mso-wrap-distance-right:9.05pt;mso-wrap-distance-top:0pt;mso-wrap-distance-bottom:0pt;margin-top:5.7pt;mso-position-vertical-relative:text;margin-left:24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ринятие решения  о проведении мероприятия  внеплан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45085</wp:posOffset>
                </wp:positionV>
                <wp:extent cx="457200" cy="4191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3.5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45085</wp:posOffset>
                </wp:positionV>
                <wp:extent cx="635" cy="1371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45085</wp:posOffset>
                </wp:positionV>
                <wp:extent cx="635" cy="13906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45085</wp:posOffset>
                </wp:positionV>
                <wp:extent cx="914400" cy="4572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3.5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9550</wp:posOffset>
                </wp:positionH>
                <wp:positionV relativeFrom="paragraph">
                  <wp:posOffset>64135</wp:posOffset>
                </wp:positionV>
                <wp:extent cx="2841625" cy="679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в орган прокуратуры (в случаях, установленных законодательств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3.75pt;height:53.5pt;mso-wrap-distance-left:9.05pt;mso-wrap-distance-right:9.05pt;mso-wrap-distance-top:0pt;mso-wrap-distance-bottom:0pt;margin-top:5.05pt;mso-position-vertical-relative:text;margin-left:116.5pt;mso-position-horizontal-relative:text">
                <v:fill opacity="0f"/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в орган прокуратуры (в случаях, установленных законодательств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4150</wp:posOffset>
                </wp:positionH>
                <wp:positionV relativeFrom="paragraph">
                  <wp:posOffset>115570</wp:posOffset>
                </wp:positionV>
                <wp:extent cx="2165350" cy="6794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распоряжения  о проведении внепланов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0.5pt;height:53.5pt;mso-wrap-distance-left:9.05pt;mso-wrap-distance-right:9.05pt;mso-wrap-distance-top:0pt;mso-wrap-distance-bottom:0pt;margin-top:9.1pt;mso-position-vertical-relative:text;margin-left:31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дготовка распоряжения  о проведении внеплановог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2250</wp:posOffset>
                </wp:positionH>
                <wp:positionV relativeFrom="paragraph">
                  <wp:posOffset>115570</wp:posOffset>
                </wp:positionV>
                <wp:extent cx="1793875" cy="5175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тверждение плана плановых мероприятий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25pt;height:40.75pt;mso-wrap-distance-left:9.05pt;mso-wrap-distance-right:9.05pt;mso-wrap-distance-top:0pt;mso-wrap-distance-bottom:0pt;margin-top:9.1pt;mso-position-vertical-relative:text;margin-left:17.5pt;mso-position-horizontal-relative:text">
                <v:fill opacity="0f"/>
                <v:textbox>
                  <w:txbxContent>
                    <w:p>
                      <w:pPr>
                        <w:pStyle w:val="ConsPlusNonformat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Утверждение плана плановых мероприятий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3810</wp:posOffset>
                </wp:positionV>
                <wp:extent cx="635" cy="4927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39370</wp:posOffset>
                </wp:positionV>
                <wp:extent cx="635" cy="4819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875</wp:posOffset>
                </wp:positionH>
                <wp:positionV relativeFrom="paragraph">
                  <wp:posOffset>58420</wp:posOffset>
                </wp:positionV>
                <wp:extent cx="2089150" cy="6794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дготовка распоряжения  о проведении планового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53.5pt;mso-wrap-distance-left:9.05pt;mso-wrap-distance-right:9.05pt;mso-wrap-distance-top:0pt;mso-wrap-distance-bottom:0pt;margin-top:4.6pt;mso-position-vertical-relative:text;margin-left: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одготовка распоряжения  о проведении планового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2730</wp:posOffset>
                </wp:positionH>
                <wp:positionV relativeFrom="paragraph">
                  <wp:posOffset>76835</wp:posOffset>
                </wp:positionV>
                <wp:extent cx="1793875" cy="51752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дение внепланов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25pt;height:40.75pt;mso-wrap-distance-left:9.05pt;mso-wrap-distance-right:9.05pt;mso-wrap-distance-top:0pt;mso-wrap-distance-bottom:0pt;margin-top:6.05pt;mso-position-vertical-relative:text;margin-left:319.9pt;mso-position-horizontal-relative:text">
                <v:fill opacity="0f"/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ведение внепланов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8745</wp:posOffset>
                </wp:positionV>
                <wp:extent cx="635" cy="6381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29210" distR="29210" simplePos="0" locked="0" layoutInCell="0" allowOverlap="1" relativeHeight="33">
                <wp:simplePos x="0" y="0"/>
                <wp:positionH relativeFrom="column">
                  <wp:posOffset>4701540</wp:posOffset>
                </wp:positionH>
                <wp:positionV relativeFrom="paragraph">
                  <wp:posOffset>12700</wp:posOffset>
                </wp:positionV>
                <wp:extent cx="171450" cy="28384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2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34">
                <wp:simplePos x="0" y="0"/>
                <wp:positionH relativeFrom="column">
                  <wp:posOffset>4872990</wp:posOffset>
                </wp:positionH>
                <wp:positionV relativeFrom="paragraph">
                  <wp:posOffset>67945</wp:posOffset>
                </wp:positionV>
                <wp:extent cx="85725" cy="4476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7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539490</wp:posOffset>
                </wp:positionH>
                <wp:positionV relativeFrom="paragraph">
                  <wp:posOffset>-2319020</wp:posOffset>
                </wp:positionV>
                <wp:extent cx="1191260" cy="29400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7pt;margin-top:-6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50</wp:posOffset>
                </wp:positionH>
                <wp:positionV relativeFrom="paragraph">
                  <wp:posOffset>-440690</wp:posOffset>
                </wp:positionV>
                <wp:extent cx="1793875" cy="61277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дение планов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25pt;height:48.25pt;mso-wrap-distance-left:9.05pt;mso-wrap-distance-right:9.05pt;mso-wrap-distance-top:0pt;mso-wrap-distance-bottom:0pt;margin-top:-34.7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ведение планов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11530</wp:posOffset>
                </wp:positionH>
                <wp:positionV relativeFrom="paragraph">
                  <wp:posOffset>21590</wp:posOffset>
                </wp:positionV>
                <wp:extent cx="241935" cy="13906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9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158240</wp:posOffset>
                </wp:positionH>
                <wp:positionV relativeFrom="paragraph">
                  <wp:posOffset>79375</wp:posOffset>
                </wp:positionV>
                <wp:extent cx="1962150" cy="153606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43510</wp:posOffset>
                </wp:positionH>
                <wp:positionV relativeFrom="paragraph">
                  <wp:posOffset>113030</wp:posOffset>
                </wp:positionV>
                <wp:extent cx="1793875" cy="51752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явление нарушений     законод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25pt;height:40.75pt;mso-wrap-distance-left:9.05pt;mso-wrap-distance-right:9.05pt;mso-wrap-distance-top:0pt;mso-wrap-distance-bottom:0pt;margin-top:8.9pt;mso-position-vertical-relative:text;margin-left:-11.3pt;mso-position-horizontal-relative:text">
                <v:fill opacity="0f"/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явление нарушений     законод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000</wp:posOffset>
                </wp:positionH>
                <wp:positionV relativeFrom="paragraph">
                  <wp:posOffset>26670</wp:posOffset>
                </wp:positionV>
                <wp:extent cx="1793875" cy="51752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сутствие нарушений     законод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25pt;height:40.75pt;mso-wrap-distance-left:9.05pt;mso-wrap-distance-right:9.05pt;mso-wrap-distance-top:0pt;mso-wrap-distance-bottom:0pt;margin-top:2.1pt;mso-position-vertical-relative:text;margin-left:220pt;mso-position-horizontal-relative:text">
                <v:fill opacity="0f"/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сутствие нарушений     законод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11530</wp:posOffset>
                </wp:positionH>
                <wp:positionV relativeFrom="paragraph">
                  <wp:posOffset>48895</wp:posOffset>
                </wp:positionV>
                <wp:extent cx="635" cy="5270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9pt;margin-top: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01625</wp:posOffset>
                </wp:positionH>
                <wp:positionV relativeFrom="paragraph">
                  <wp:posOffset>107950</wp:posOffset>
                </wp:positionV>
                <wp:extent cx="4767580" cy="59563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758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Составление акта по итогам проверк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Выдача  предписания предприятию, учрежд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5.4pt;height:46.9pt;mso-wrap-distance-left:9.05pt;mso-wrap-distance-right:9.05pt;mso-wrap-distance-top:0pt;mso-wrap-distance-bottom:0pt;margin-top:8.5pt;mso-position-vertical-relative:text;margin-left:-23.75pt;mso-position-horizontal-relative:text">
                <v:fill opacity="0f"/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Составление акта по итогам проверки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Выдача  предписания предприятию, учрежд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4110" w:leader="none"/>
        </w:tabs>
        <w:jc w:val="both"/>
        <w:rPr/>
      </w:pPr>
      <w:r>
        <w:rPr/>
        <w:tab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1530</wp:posOffset>
                </wp:positionH>
                <wp:positionV relativeFrom="paragraph">
                  <wp:posOffset>41910</wp:posOffset>
                </wp:positionV>
                <wp:extent cx="635" cy="37592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9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45745</wp:posOffset>
                </wp:positionH>
                <wp:positionV relativeFrom="paragraph">
                  <wp:posOffset>106680</wp:posOffset>
                </wp:positionV>
                <wp:extent cx="5791835" cy="9271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дать  акт  проверки  главе Рождественского сельсовета.                                                                                          Принять меры по устранению нарушений по результатам проведенной проверки, принять меры по привлечению  лиц, допустивших выявленные  нару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6.05pt;height:73pt;mso-wrap-distance-left:9.05pt;mso-wrap-distance-right:9.05pt;mso-wrap-distance-top:0pt;mso-wrap-distance-bottom:0pt;margin-top:8.4pt;mso-position-vertical-relative:text;margin-left:-1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ередать  акт  проверки  главе Рождественского сельсовета.                                                                                          Принять меры по устранению нарушений по результатам проведенной проверки, принять меры по привлечению  лиц, допустивших выявленные  нару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проверок при осуществлении муниципального контроля за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м установленных тарифов на услуги муниципальных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тарных предприятий и муниципальных учреж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территории Рождестве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(ПРИКА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муниципального контроля о проведении ___________________________________________________________ проверки (плановой/внеплановой, документарной/выездной) юридиче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индивидуального предпринимател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«____» _____________ г.           № 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проверку в отношении  __________________________________________________________________ 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 xml:space="preserve">наименование юридического лица, фамилия, имя и (в случае, если имеется) отчество индивидуального предпринимателя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значить лицом (ми), уполномоченным (ми) на проведение проверки: 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фамилия, имя, отчество (в случае, если имеется), должность должностного лица (должностных лиц), уполномоченного(ых) на проведение проверки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Привлечь к проведению проверки следующих лиц: __________________________________________________________________  ____________________________________________________________________________________________________________________________________ (</w:t>
      </w:r>
      <w:r>
        <w:rPr>
          <w:rFonts w:cs="Times New Roman" w:ascii="Times New Roman" w:hAnsi="Times New Roman"/>
          <w:i/>
          <w:sz w:val="20"/>
          <w:szCs w:val="20"/>
        </w:rPr>
        <w:t xml:space="preserve">фамилия, имя, отчество (в случае, если имеется), должности привлекаемых к проведению проверки экспертов, представителей экспертных организаций с указанием реквизитов свидетельства об аккредитации и наименования органа по аккредитации, выдавшего свидетельство об аккредитации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верка проводится с целью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целей проводимой проверки указывается следующая информац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в случае проведения плановой проверк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сылка на ежегодный план проведения плановых проверо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) в случае проведения внеплановой выездной проверк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сылка на 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сылка на реквизиты обращений и заявлений граждан, юридических лиц, индивидуальных предпринимателей, поступивших в органы государственного контроля (надзора), органы муниципального контроля;     ссылка на приказ (распоряжение) руководителя органа государственного контроля (надзора), изданный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сылка на прилагаемую копию документа (рапорта, докладной записки и т. п.), представленного должностным лицом, обнаружившим нарушение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дачами настоящей проверки являются: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едметом настоящей проверки является (отметить нужное)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блюдение обязательных требований или требований, установленных муниципальными правовыми актам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ыполнение предписаний органов муниципального контроля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ведение мероприят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обеспечению безопасности государ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 ликвидации последствий причинения такого вред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 Срок проведения проверки: 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(не более 20 рабочих дней/50 часов/15 часов)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проведению проверки приступи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 «__» ______________ 20_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верку окончить не поздне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__» ______________ 20_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авовые основания проведения проверки: 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(ссылка на положение нормативного правового акта, в соответствии с которым осуществляется проверка; ссылка на положения (нормативных) правовых актов, устанавливающих требования, которые являются предметом проверки)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процессе проверки провести следующие мероприятия по контролю, необходимые для достижения целей и задач проведения проверки: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еречень административных регламентов проведения мероприятий по контролю (при их наличии), необходимых для проведения проверки, административных регламентов взаимодействия (при их наличии):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(с указанием наименований, номеров и дат их принят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     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олжность, фамилия, инициалы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 проведении проверки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(подпись, заверенная печатью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                                                             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амилия, имя, отчество (в случае, если имеется) и должность должностного лица, непосредственно подготовившего проект распоряжения (приказа), контактный телефон, электронный адрес (при наличии)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                                                             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проверок при осуществлении муниципального контроля за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м установленных тарифов на услуги муниципальных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тарных предприятий и муниципальных учреж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территории Рождествен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го плана проведения плановых проверок юридических лиц и индивидуальных предпринимате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наименование органа муниципального контрол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фамилия, инициалы и подпись руководител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______20__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 П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ведения плановых проверок юридических лиц и индивидуальных предпринимателей на 20 ___год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юридического лица (ЮЛ) (Ф. И. О. индивидуального предпринимателя (ИП)), деятельность которого подлежит проверке </w:t>
        <w:tab/>
      </w:r>
    </w:p>
    <w:p>
      <w:pPr>
        <w:pStyle w:val="Normal"/>
        <w:spacing w:lineRule="auto" w:line="240" w:before="0" w:after="0"/>
        <w:ind w:right="28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фактического осуществления деятельности____________________ 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сновной государственный регистрационный номер (ОГРН) __________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нтификационный номер налогоплательщика (ИНН)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проведения проверки </w:t>
        <w:tab/>
        <w:t>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 проведения проверки___________________________________ 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та начала проведения проверки __________________________________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плановой проверки________________________________ 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а проведения проверки (документарная, выездная, документарная и выездная) _______________________________________________________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а муниципального контроля, осуществляющего проверку ________________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органа  муниципального контроля, с которым проверка проводится совместно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убъект Российской Федерации _____________________________________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3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е </w:t>
        <w:tab/>
        <w:tab/>
        <w:t>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именование улицы, номер дома____________________________________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та государственной регистрации ЮЛ, ИП ___________________________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окончания последней проверки </w:t>
        <w:tab/>
        <w:t xml:space="preserve">      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начала осуществления ЮЛ, ИП предпринимательской деятельности в соответствии с представленным  уведомлением о начале  предпринимательской деятельности ________________________________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рабочих дней </w:t>
        <w:tab/>
        <w:t xml:space="preserve">             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личество рабочих часов (для МСП и МКП) ___________________________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проверок при осуществлении муниципального контроля за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м установленных тарифов на услуги муниципальных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тарных предприятий и муниципальных учреж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территории Рождестве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КТ ПРОВЕРКИ      №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ом государственного контроля (надзора), органом муниципального контроля юридического лица, индивидуального предпринимате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место составления акта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«__ »______201_г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время составления акта)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:  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вид документа с указанием реквизитов (номер, дата), фамилии, имени, отчества (в случае, если имеется)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должность руководителя, заместителя руководителя органа государственного контроля (надзора), органа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униципального контроля, издавшего распоряжение или приказ о проведении проверки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 проведена проверка в отношении:  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(наименование юридического лица, фамилия, имя и (в случае, если имеется) отчество индивидуального предпринимател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проверки: 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дней/часов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составлен:  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наименование органа государственного контроля (надзора) или органа муниципального контрол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 копией распоряжения/приказа о проведении проверки ознакомлен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</w:rPr>
        <w:t>(заполняется при проведении выездной проверки)</w:t>
      </w:r>
      <w:r>
        <w:rPr>
          <w:rFonts w:cs="Times New Roman" w:ascii="Times New Roman" w:hAnsi="Times New Roman"/>
          <w:sz w:val="28"/>
          <w:szCs w:val="28"/>
        </w:rPr>
        <w:t xml:space="preserve">  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фамилии, имена, отчества (в случае, если имеется), подпись, дата, время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и номер решения прокурора (его заместителя) о согласовании проведения проверки: 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заполняется в случае необходимости согласования проверки с органами прокуратур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(а), проводившее проверку:      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фамилия, имя, отчество (в случае, если имеется), должность должностного лица (должностных лиц)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роводившего(их) проверку; в случае привлечения к участию к проверке экспертов, экспертных организац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казываются фамилии, имена, отчества (в случае, если имеются), должности экспертов и/или наименование экспертных организаций с указанием реквизитов свидетельства об аккредитации и наименования органа по аккредитации, выдавшего свидетельство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проверки присутствовали: </w:t>
      </w:r>
      <w:r>
        <w:rPr>
          <w:rFonts w:cs="Times New Roman" w:ascii="Times New Roman" w:hAnsi="Times New Roman"/>
          <w:i/>
          <w:sz w:val="20"/>
          <w:szCs w:val="20"/>
        </w:rPr>
        <w:t>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фамилия/ имя, отчество (в случае, если имеется), должность руководителя, иного должностного лиц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должностных лиц) или уполномоченного представителя юридического лица, уполномоченного представителя индивидуального предпринимателя, уполномоченного представителя саморегулируемой организ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в случае проведения проверки члена саморегулируемой организации), присутствовавших при проведе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ероприятий по проверк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ходе проведения проверк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ыявлены нарушения обязательных требований или требований, установленных муниципальными правовыми актами (с указанием  положений (нормативных) правовых актов): _______________________________________________________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с указанием характера нарушений; лиц, допустивших наруш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ыявлены несоответствия сведений, содержащихся в уведомлении о начале осуществления отдельных видов предпринимательской деятельности, обязательным требованиям (с указанием положений (нормативных) правовых  актов): 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ы факты невыполнения предписаний органов государственного контроля (надзора), органов муниципального контроля (с указанием реквизитов выданных предписаний): 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рушений  не выявлено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.nso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4:25:00Z</dcterms:created>
  <dc:creator>Шикунова Людмила Ивановна</dc:creator>
  <dc:description/>
  <cp:keywords/>
  <dc:language>en-US</dc:language>
  <cp:lastModifiedBy>1</cp:lastModifiedBy>
  <dcterms:modified xsi:type="dcterms:W3CDTF">2013-05-15T03:52:00Z</dcterms:modified>
  <cp:revision>9</cp:revision>
  <dc:subject/>
  <dc:title/>
</cp:coreProperties>
</file>